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0448-1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rci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, 118/10 hrsz-ú ingatlan elnevezésének megváltoztatása és 09/7 hrsz-ú ingatlan elnevezés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urizmus, Kultúra és Civilek Bizottság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Naszádos Péter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25. tavaszán – tervezetten áprilisban – megkezdi működését Hévízen a Le Primore Hotel &amp; Spa szálloda. A szállodához vezető közterületet Hévíz Város Önkormányzat Képviselő-testülete Omnibusz utcaként nevezte el 154/2022. (VIII. 29.) számú határozata értelmében. A város lakossága a környező terület adottságai alapján informális felmérésen az „</w:t>
      </w:r>
      <w:r>
        <w:rPr>
          <w:rFonts w:eastAsia="Times New Roman" w:cs="Arial" w:ascii="Arial" w:hAnsi="Arial"/>
          <w:i/>
          <w:lang w:eastAsia="hu-HU"/>
        </w:rPr>
        <w:t>Öreg berek utca”</w:t>
      </w:r>
      <w:r>
        <w:rPr>
          <w:rFonts w:eastAsia="Times New Roman" w:cs="Arial" w:ascii="Arial" w:hAnsi="Arial"/>
          <w:lang w:eastAsia="hu-HU"/>
        </w:rPr>
        <w:t xml:space="preserve"> elnevezést javasolta. A képviselő-testület döntésének megfelelően a közterület elnevezés a Központi Címregiszterben átvezetésre került. A szálloda vezetőségével folytatott egyeztetés alapján előterjesztőként javaslom a szállodához vezető közterület méltóbb kifejezéssel történő megnevezéséről dönteni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Polgármesteri Hivatal a címképzéssel összefüggő feladatokat a központi címregiszterről és a címkezelésről szóló 345/2014. (XII. 23.) Korm. rendelet vonatkozó rendelkezései, valamint Hévíz Város Önkormányzata Képviselő-testületének a közterületek elnevezéséről, a házszám-megállapítás szabályairól szóló 39/2013. (X. 31.) önkormányzati rendelete alapján látja el. A fenti jelzés alapján beazonosításra került az újonnan átnevezendő területrész, mely a hévízi 118/10 helyrajziszámú ingatlant jelenti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118/10 hrsz-ú, kivett közút megnevezésű, területileg 4623 m2 nagyságú ingatlan 1/1 arányban Hévíz Város Önkormányzat tulajdonát képezi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agyarország helyi önkormányzatairól szóló törvény (a továbbiakban: Mötv) 13. § (1) bekezdés 3. pontja az önkormányzat kötelező, a Mötv. 42. § 8. pontja szerint át nem ruházható képviselő-testületi feladatai közé sorolja a közterületek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özterület elnevezés alapvető szabályait a Mötv 14. és 14/A §-a tartalmazza. Ezek értelmében „</w:t>
      </w:r>
      <w:r>
        <w:rPr>
          <w:rFonts w:eastAsia="Times New Roman" w:cs="Arial" w:ascii="Arial" w:hAnsi="Arial"/>
          <w:i/>
          <w:lang w:eastAsia="hu-HU"/>
        </w:rPr>
        <w:t xml:space="preserve">minden belterületi és olyan külterületi közterületet el kell nevezni, amely olyan ingatlanhoz vezet, amelyen az épített környezet alakításáról és védelméről szóló törvény szerinti épület található.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Közterület elnevezéseként nem alkalmazható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ugyanazon településen vagy a fővárosban ugyanazon a kerületen belül azonos jellegű közterületre alkalmazandó azonos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kormányrendeletben meghatározottak szerint a közterületek megkülönböztetését lehetővé tevő szabályokkal való ellentét miatt összetéveszthető, vagy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kormányrendeletben meghatározottak szerint a közterületek elnevezésére vonatkozó technikai feltételekkel ellentétes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lnevezés.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re vonatkozó részletszabályokat az önkormányzat rendelete is megállapíthat. Hévíz Város Önkormányzata Képviselő-testületének a közterületek elnevezéséről, a házszám-megállapítás szabályairól szóló 39/2013. (X. 31.) önkormányzati rendelete az alábbiakról rendelkezik: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3. § (1) Hévíz városban minden közterületet el kell nevezn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4) Közterület elnevezésekor figyelemmel kell lenni a helyi hagyományokra, a helytörténeti kutatásokra, a lakosság élő névhasználatára, a magyar nyelv követelményeire, az egyszerűségre és arra, hogy a név a többitől írásban is, hangzásában is jól megkülönböztethető legye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5) Közterület élő személyről nem nevezhető 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4. § (1) A közterület elnevezése és </w:t>
      </w:r>
      <w:r>
        <w:rPr>
          <w:rFonts w:eastAsia="Times New Roman" w:cs="Arial" w:ascii="Arial" w:hAnsi="Arial"/>
          <w:b/>
          <w:i/>
          <w:lang w:eastAsia="hu-HU"/>
        </w:rPr>
        <w:t>megváltoztatása</w:t>
      </w:r>
      <w:r>
        <w:rPr>
          <w:rFonts w:eastAsia="Times New Roman" w:cs="Arial" w:ascii="Arial" w:hAnsi="Arial"/>
          <w:i/>
          <w:lang w:eastAsia="hu-HU"/>
        </w:rPr>
        <w:t xml:space="preserve"> a Képviselő-testület hatáskörébe tarto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(3) Ha a közterület elnevezésének megváltoztatását az érintett lakosság kezdeményezi, akkor az adott közterületen lakók véleményét ki kell kérni. A lakosság vélemény-nyilvánítása e rendelet alapján történik, azonban a lakosság véleményének a Képviselő-testület döntésére nincs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4) Nem lakossági kezdeményezés esetében a Képviselő-testület kikérheti a közterület elnevezésével, megváltoztatásával érintett lakosság véleményét, azonban a lakosság véleményének a Képviselő-testület döntésére nincsen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5. § Az elnevezésről a Képviselő-testület határozattal dön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7. § (1) A közterületnév megállapításáról, megváltoztatásáról szóló határozatban a Képviselő-testület rendelkezik arról, hogy az új, illetőleg megváltozott közterületnév mely időponttól lép hatályba. A határozatban rendelkeznie kell az utcanév-táblák elhelyezésének határidejérő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2) A Képviselő-testület döntéséről a Polgármesteri Hivatal 30 napon belül köteles értesíteni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az érintett tulajdonosokat (lista szerint, ingatlanonként 1 személyt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az ingatlanügy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települési címnyilvántartást helyben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d) a Magyar Posta hévízi postahivatalá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) a Hévízi Rendőrőrsöt;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f) a tűzvédelm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) a Keszthelyi Mentőállomás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h) a közműszolgáltatókat (DRV Zrt., E-ON Zrt., Zalaispa Zrt.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) a Földrajzinév-bizottságot valamint a Földmérési és Távérzékelési Intézetet (csak településrész-névvel kapcsolatos döntés esetében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 xml:space="preserve">magyarországi hivatalos földrajzi nevek megállapításáról és nyilvántartásáról szóló 303/2007. (XI. 14.) Korm. rendelet 2. § (3) bekezdés j) pontja értelmében </w:t>
      </w:r>
      <w:r>
        <w:rPr>
          <w:rFonts w:cs="Arial" w:ascii="Arial" w:hAnsi="Arial"/>
          <w:i/>
        </w:rPr>
        <w:t>közterületnév: az ingatlan-nyilvántartásban nyilvántartott közterületnek a központi címregiszterről és a címkezelésről szóló kormányrendeletben meghatározott közterület jelleget is tartalmazó nev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ek alapján javaslom az újonnan nyíló Le Primor &amp; Spa Hotel irányából a MOL benzinkút irányába vezető, Hévíz 118/10 hrsz-ú kivett közút 4623 m2 területű közterület, mely téralakú, csomóponti jelleggel bíró ingatlan, elnevezésének megváltoztatását és Omnibusz utca helyett a </w:t>
      </w:r>
      <w:r>
        <w:rPr>
          <w:rFonts w:eastAsia="Times New Roman" w:cs="Arial" w:ascii="Arial" w:hAnsi="Arial"/>
          <w:b/>
          <w:lang w:eastAsia="hu-HU"/>
        </w:rPr>
        <w:t>„Le Primore tér”</w:t>
      </w:r>
      <w:r>
        <w:rPr>
          <w:rFonts w:eastAsia="Times New Roman" w:cs="Arial" w:ascii="Arial" w:hAnsi="Arial"/>
          <w:lang w:eastAsia="hu-HU"/>
        </w:rPr>
        <w:t xml:space="preserve"> elnevezést határozza meg a képviselő-testüle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Javaslom továbbá a MOL benzinkút felől a városba vezető útszakasz a Hévíz 09/7 hrsz-ú kivett közút megnevezésű, területileg 11 065 m2 nagyságú, 1/1 arányban Hévíz Város Önkormányzat tulajdonát képező ingatlan „</w:t>
      </w:r>
      <w:r>
        <w:rPr>
          <w:rFonts w:eastAsia="Times New Roman" w:cs="Arial" w:ascii="Arial" w:hAnsi="Arial"/>
          <w:b/>
          <w:lang w:eastAsia="hu-HU"/>
        </w:rPr>
        <w:t>Öreg berek utca</w:t>
      </w:r>
      <w:r>
        <w:rPr>
          <w:rFonts w:eastAsia="Times New Roman" w:cs="Arial" w:ascii="Arial" w:hAnsi="Arial"/>
          <w:lang w:eastAsia="hu-HU"/>
        </w:rPr>
        <w:t>” elnevezését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nevezés megváltoztatásával érintett és az elnevezésre váró ingatlan tekintetében jelenleg „érintett lakosság” nem található, így hirdetmény közzététele a lakossági vélemény kikérése érdekében nem indokol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 megvitatását, a határozati javaslat elfogadását. A döntés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8/10 hrsz-ú (kék színnel) és </w:t>
      </w:r>
      <w:r>
        <w:rPr>
          <w:rFonts w:eastAsia="Times New Roman" w:cs="Arial" w:ascii="Arial" w:hAnsi="Arial"/>
          <w:lang w:eastAsia="hu-HU"/>
        </w:rPr>
        <w:t xml:space="preserve">09/7 hrsz-ú (út része piros folyamatos színű vonallal) </w:t>
      </w:r>
      <w:r>
        <w:rPr>
          <w:rFonts w:cs="Arial" w:ascii="Arial" w:hAnsi="Arial"/>
        </w:rPr>
        <w:t>ingatlan e-közmű térkép kivona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25. április 1. napi hatállya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Hévíz 118/10 hrsz-ú, Omnibusz utca közterületet „</w:t>
      </w:r>
      <w:r>
        <w:rPr>
          <w:rFonts w:cs="Arial" w:ascii="Arial" w:hAnsi="Arial"/>
          <w:b/>
        </w:rPr>
        <w:t>Le Primore tér”</w:t>
      </w:r>
      <w:r>
        <w:rPr>
          <w:rFonts w:cs="Arial" w:ascii="Arial" w:hAnsi="Arial"/>
        </w:rPr>
        <w:t>-nek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 </w:t>
      </w:r>
      <w:r>
        <w:rPr>
          <w:rFonts w:eastAsia="Times New Roman" w:cs="Arial" w:ascii="Arial" w:hAnsi="Arial"/>
          <w:lang w:eastAsia="hu-HU"/>
        </w:rPr>
        <w:t>Hévíz 09/7. hrsz-ú közterületet „</w:t>
      </w:r>
      <w:r>
        <w:rPr>
          <w:rFonts w:eastAsia="Times New Roman" w:cs="Arial" w:ascii="Arial" w:hAnsi="Arial"/>
          <w:b/>
          <w:lang w:eastAsia="hu-HU"/>
        </w:rPr>
        <w:t>Öreg berek utca</w:t>
      </w:r>
      <w:r>
        <w:rPr>
          <w:rFonts w:eastAsia="Times New Roman" w:cs="Arial" w:ascii="Arial" w:hAnsi="Arial"/>
          <w:lang w:eastAsia="hu-HU"/>
        </w:rPr>
        <w:t>”-nak nevezi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felkéri a Hévíz Város Önkormányzat Gazdasági Műszaki Ellátó Szervezet igazgatóját, hogy az utcanév-táblák elhelyezéséről 2025. április 30. napjáig gondoskodjon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</w:rPr>
        <w:t xml:space="preserve">Felelős: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dr. Tüske Róbert jegyző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önye József GAMESZ igazgató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atáridő: </w:t>
        <w:tab/>
        <w:t>2025. április 1. és 202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7:33:00Z</dcterms:created>
  <dc:creator>T-Cont Kft</dc:creator>
  <dc:description/>
  <cp:keywords/>
  <dc:language>en-US</dc:language>
  <cp:lastModifiedBy>Bertalan Linda</cp:lastModifiedBy>
  <cp:lastPrinted>2022-06-13T15:31:00Z</cp:lastPrinted>
  <dcterms:modified xsi:type="dcterms:W3CDTF">2025-03-21T09:03:00Z</dcterms:modified>
  <cp:revision>5</cp:revision>
  <dc:subject/>
  <dc:title>Iktatószám: PMK/144/2011</dc:title>
</cp:coreProperties>
</file>